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umor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Palim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Emsit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ove Pal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Enrot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Erat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idlid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dia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dhem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Cai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he P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aritho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omotho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Ordogo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nslun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yk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Birke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slun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Ford Ba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Warring Hold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ioll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ite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Epinard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Dolymo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Dylom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ower Lak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Upper Lak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ymith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ontaig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Pe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Kun 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oci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Kil 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isgia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anib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argiak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ira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alim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Dok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il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Duodni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Waterfall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Bhynlo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erdiamad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intine Shor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intine Meadow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intine Swamp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ake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Pana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ahama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Sic 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Hel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Arnes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Tehand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arc Dal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arc Mountain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Geym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aorc Swamp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oarc Hill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Calix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Nag Ra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Kuar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Loaru Height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Ramhotep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Fe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Mount Loaru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drawing>
                <wp:inline distT="0" distB="0" distL="0" distR="0">
                  <wp:extent cx="571500" cy="581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62" r="-6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9:37:00Z</dcterms:created>
  <dc:creator>Marleen Kiral</dc:creator>
  <dc:description/>
  <dc:language>en-US</dc:language>
  <cp:lastModifiedBy>Marleen Kiral</cp:lastModifiedBy>
  <cp:lastPrinted>2002-12-18T20:52:00Z</cp:lastPrinted>
  <dcterms:modified xsi:type="dcterms:W3CDTF">2002-12-18T20:08:00Z</dcterms:modified>
  <cp:revision>2</cp:revision>
  <dc:subject/>
  <dc:title>Lumoria</dc:title>
</cp:coreProperties>
</file>